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2, 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Maps (Elementary, Middle, High &amp; Middle/High Schools) (28”x36”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Individual Maps (Elementary Schools) (various sizes)</w:t>
            </w:r>
            <w:bookmarkEnd w:id="0"/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Maps-Group 10 (Middle Schools) (various siz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Maps-Group 3 (High Schools) (various siz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  <w:t xml:space="preserve">Please find the above copies of the Parcel Level Boundary Maps.  The Middle and High School maps have been revised per the Group 10 and Group 3 markups.  Please review the Maps and Pop Unit Boundaries and inform us of any changes that may be required.  We would then like to proceed with final plotting per our Agre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8:14:00Z</dcterms:created>
  <dc:creator>Kevin Meyers</dc:creator>
  <dc:description/>
  <cp:keywords/>
  <dc:language>en-US</dc:language>
  <cp:lastModifiedBy>gcooper</cp:lastModifiedBy>
  <cp:lastPrinted>2008-02-11T15:45:00Z</cp:lastPrinted>
  <dcterms:modified xsi:type="dcterms:W3CDTF">2008-03-19T18:14:00Z</dcterms:modified>
  <cp:revision>2</cp:revision>
  <dc:subject/>
  <dc:title>Transmittal Cover</dc:title>
</cp:coreProperties>
</file>